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C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91</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C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91</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第</w:t>
      </w:r>
      <w:r>
        <w:rPr>
          <w:rFonts w:eastAsia="方正小标宋_GBK" w:cs="宋体;SimSun" w:ascii="方正小标宋_GBK" w:hAnsi="方正小标宋_GBK"/>
          <w:sz w:val="44"/>
          <w:szCs w:val="44"/>
        </w:rPr>
        <w:t>0455</w:t>
      </w:r>
      <w:r>
        <w:rPr>
          <w:rFonts w:ascii="方正小标宋_GBK" w:hAnsi="方正小标宋_GBK" w:cs="宋体;SimSun" w:eastAsia="方正小标宋_GBK"/>
          <w:sz w:val="44"/>
          <w:szCs w:val="44"/>
        </w:rPr>
        <w:t>号提案的答复</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曹一清委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您提出的关于《合理配置刑事执行权的建议》的提案收悉，现答复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刑事执行是国家刑事司法机关根据生效刑事裁判，依法对应当承担刑事责任的罪犯实施刑罚执行的刑事司法活动。根据我国现行《刑法》、《刑事诉讼法》的规定，人民法院、公安机关和司法行政机关均担负着刑事执行的职能。目前，司法行政机关在刑事执行方面的主要职能工作为监狱和社区矫正刑罚执行工作，其中由监狱机关负责刑罚执行的对象有：被判处死刑缓期二年执行、无期徒刑、有期徒刑的罪犯；由社区矫正机构负责刑罚执行的对象有：被判处管制、宣告缓刑、假释或者暂予监外执行的罪犯。</w:t>
      </w:r>
    </w:p>
    <w:p>
      <w:pPr>
        <w:pStyle w:val="Normal"/>
        <w:spacing w:lineRule="exact" w:line="600"/>
        <w:ind w:firstLine="640"/>
        <w:rPr/>
      </w:pPr>
      <w:r>
        <w:rPr>
          <w:rFonts w:ascii="仿宋" w:hAnsi="仿宋" w:cs="仿宋" w:eastAsia="仿宋"/>
          <w:sz w:val="32"/>
          <w:szCs w:val="32"/>
        </w:rPr>
        <w:t>近年来，我省司法行政机关依法认真履行刑事执行职责，以惩罚和改造罪犯、预防和减少违法犯罪为目标，切实加强监狱和社区矫正执法工作</w:t>
      </w:r>
      <w:r>
        <w:rPr>
          <w:rFonts w:eastAsia="仿宋" w:cs="仿宋" w:ascii="仿宋" w:hAnsi="仿宋"/>
          <w:sz w:val="32"/>
          <w:szCs w:val="32"/>
        </w:rPr>
        <w:t>,</w:t>
      </w:r>
      <w:r>
        <w:rPr>
          <w:rFonts w:ascii="仿宋" w:hAnsi="仿宋" w:cs="仿宋" w:eastAsia="仿宋"/>
          <w:sz w:val="32"/>
          <w:szCs w:val="32"/>
        </w:rPr>
        <w:t>确保刑罚执行依法、公平、公开、公正，取得良好效果。在监狱管理上，以建设现代监狱为目标引领，深入推进执法规范化建设和依法治监进程，突出围绕罪犯服刑起点、日常考核基点、刑罚变更节点等关键环节，健全完善执法管理工作机制和制度体系，不断提升执法规范化水平；率先制定监狱刑罚执行权力清单，深入推进狱务公开，提高监狱执法活动的透明度；不断深化监狱工作的社会化协作协同，运用社会力量参与罪犯教育改造，提高刑罚执行效能。在社区矫正工作上，率先出台社区矫正地方性法规《江苏省社区矫正工作条例》，以提高矫正质量为核心、以维护安全稳定为重点、以促进社区服刑人员回归融入社会为目标，进一步健全体制机制、加大保障力度、夯实基层基础，不断推进社区矫正工作法制化、规范化、实战化、信息化、专业化水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了顺应深化司法制度改革的要求，去年以来，我们立足现有的刑罚执行职能，以完善刑罚执行制度，统一刑罚执行体制为引领，确立融合发展理念，推动监狱矫正和社区矫正工作资源整合，把安置帮教作为监狱、社区矫正等刑罚执行工作的延伸，建立健全信息共享、互帮共建、工作考评等“三项机制”，提升了刑罚执行的综合效能，为构建统一的刑罚执行体系积累基础和条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八届四中全会审议通过的《中共中央关于全面推进依法治国若干重大问题的决定》提出“公、检、法、司四机关要各司其职，互相配合，互相制约”，并强调要完善刑罚执行制度，统一刑罚执行体制。您关于《合理配置刑事执行权的建议》的提案，与四中全会确定的刑事司法改革方向是一致的。下一步，我们一方面将继续贯彻融合发展理念，加强系统内外工作资源的优化整合，探索创新工作机制，为构建统一的刑罚执行体制创造条件；另一方面，我们将按照中央深化司法体制改革的统一部署和工作进程，认真抓好刑罚执行体制改革赋予司法行政系统各项工作任务的落实，为构建统一的刑罚执行体系做出贡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非常感谢您对司法行政工作的关心支持！</w:t>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760"/>
        <w:rPr>
          <w:rFonts w:ascii="仿宋" w:hAnsi="仿宋" w:eastAsia="仿宋" w:cs="仿宋"/>
          <w:sz w:val="32"/>
          <w:szCs w:val="32"/>
        </w:rPr>
      </w:pPr>
      <w:r>
        <w:rPr>
          <w:rFonts w:ascii="仿宋" w:hAnsi="仿宋" w:cs="仿宋" w:eastAsia="仿宋"/>
          <w:sz w:val="32"/>
          <w:szCs w:val="32"/>
        </w:rPr>
        <w:t>江苏省司法厅</w:t>
      </w:r>
    </w:p>
    <w:p>
      <w:pPr>
        <w:pStyle w:val="Normal"/>
        <w:spacing w:lineRule="exact" w:line="600"/>
        <w:ind w:firstLine="54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 xml:space="preserve">日  </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rFonts w:ascii="仿宋" w:hAnsi="仿宋" w:eastAsia="仿宋" w:cs="仿宋"/>
          <w:sz w:val="32"/>
          <w:szCs w:val="32"/>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rPr>
          <w:rFonts w:ascii="仿宋" w:hAnsi="仿宋" w:eastAsia="仿宋" w:cs="仿宋"/>
          <w:sz w:val="32"/>
          <w:szCs w:val="32"/>
        </w:rPr>
      </w:pPr>
      <w:r>
        <w:rPr>
          <w:rFonts w:ascii="仿宋" w:hAnsi="仿宋" w:cs="仿宋" w:eastAsia="仿宋"/>
          <w:sz w:val="32"/>
          <w:szCs w:val="32"/>
        </w:rPr>
        <w:t>抄      送：省政府办公厅、省政协提案委员会、各会办单位</w:t>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16:00Z</dcterms:created>
  <dc:creator>张慧</dc:creator>
  <dc:description/>
  <cp:keywords/>
  <dc:language>en-US</dc:language>
  <cp:lastModifiedBy>李晓星</cp:lastModifiedBy>
  <dcterms:modified xsi:type="dcterms:W3CDTF">2015-06-25T00:21:00Z</dcterms:modified>
  <cp:revision>5</cp:revision>
  <dc:subject/>
  <dc:title>B  不公开</dc:title>
</cp:coreProperties>
</file>